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922162507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21 февраля 2013 года </w:t>
        <w:tab/>
        <w:tab/>
        <w:tab/>
        <w:tab/>
        <w:tab/>
        <w:tab/>
        <w:t>№ 030-04/28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роведении аукциона на право заключить  договор  о   развитии застроенной   территории  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 29 марта 2013 года в 15 часов 00 минут аукцион,  открытый   по    составу участников и форме подачи заявок на право заключить договор о развитии  следующих застроенных территорий в муниципальном образовании "Город Архангельск"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1. Площадью 1,4465 га, в границах ул.Володарского, пр.Обводный канал и ул.Воскресенской  в Ломоносовском территориальном округе</w:t>
      </w:r>
      <w:r>
        <w:rPr>
          <w:szCs w:val="28"/>
        </w:rPr>
        <w:t xml:space="preserve"> </w:t>
      </w:r>
      <w:r>
        <w:rPr>
          <w:b w:val="false"/>
          <w:sz w:val="28"/>
          <w:szCs w:val="28"/>
        </w:rPr>
        <w:t>(объект № 1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2. Площадью 1,9293 га, в границах ул.Воскресенской, ул.Г.Суфтина и ул.Володарского в Ломоносовском территориальном округе (объект № 2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3. Площадью  1,3006 га, в границах ул.Володарского, ул.Г.Суфтина и ул.Выучейского в Ломоносовском территориальном округе (объект № 3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4. Площадью  1,8873 га, в границах переулка Водников, ул.Розы Люксембург и пр.Советских космонавтов в Ломоносовском территориальном округе (объект № 4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5. Площадью  0,6175 га, в границах пр.Советских космонавтов, ул.Выучейского и переулка Водников в Ломоносовском территориальном округе (объект № 5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6. Площадью  0,2366 га, в границах ул.Урицкого и пр.Обводный канал в Ломоносовском территориальном округе (объект № 6);</w:t>
      </w:r>
    </w:p>
    <w:p>
      <w:pPr>
        <w:pStyle w:val="Normal"/>
        <w:tabs>
          <w:tab w:val="clear" w:pos="708"/>
          <w:tab w:val="left" w:pos="3924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392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24" w:leader="none"/>
        </w:tabs>
        <w:rPr>
          <w:rFonts w:ascii="Academy;Times New Roman" w:hAnsi="Academy;Times New Roman" w:cs="Academy;Times New Roman"/>
          <w:sz w:val="18"/>
        </w:rPr>
      </w:pPr>
      <w:r>
        <w:rPr>
          <w:sz w:val="16"/>
        </w:rPr>
        <w:t>Общий отдел мэрии г.Архангельска. Заказ 016.  15.03.2010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7. Площадью  1,9233 га, в границах переулка Водников, ул.Выучейского и пр.Обводный канал в Ломоносовском территориальном округе (объект № 7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8. Площадью  1,0010 га, в границах пр.Обводный канал, ул.Розы Люксембург и переулка Водников в Ломоносовском территориальном округе (объект № 8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9. Площадью  0,2247 га, в границах пр.Ломоносова, ул.Володарского, пр.Новгородского и ул.Серафимовича  в Ломоносовском территориальном округе (объект № 9);</w:t>
      </w:r>
    </w:p>
    <w:p>
      <w:pPr>
        <w:pStyle w:val="TextBody"/>
        <w:tabs>
          <w:tab w:val="clear" w:pos="708"/>
          <w:tab w:val="left" w:pos="9638" w:leader="none"/>
        </w:tabs>
        <w:ind w:right="-1" w:firstLine="567"/>
        <w:jc w:val="both"/>
        <w:rPr/>
      </w:pPr>
      <w:r>
        <w:rPr>
          <w:b w:val="false"/>
          <w:sz w:val="28"/>
          <w:szCs w:val="28"/>
        </w:rPr>
        <w:t>1.10. Площадью  1,2612 га, в границах ул.Красных партизан и ул.Ярославской в Соломбальском территориальном округе (объект № 10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 – 693 84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2 – 759 920 рублей;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3 – 564 04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объекта № 4 – 395 300 рублей;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5 – 208 860 рублей;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6 – 949 900 рублей;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7 – 395 300 рублей;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8 – 257 240 рублей;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9 – 771 720 рублей;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объекта № 10 – 302 080 рублей;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27 февраля 2013 года по 25 марта 2013 года, с 9.00 до 12.00, с 14.00 до 16.00 ежедневно, кроме выходных и праздничных дней.</w:t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 в ГРКЦ ГУ Банка России по Архангельской области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внесения задатка на расчетный счет организатора по 21 марта 2013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Архангельск, пл.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 договоров  о развитии  застроенной  территории  (приложения № 4, 5, 6, 7, 8, 9, 10, 11, 12, 13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4. Опубликовать  извещение  о проведении аукциона (приложение № 1) 26 февраля 2013 года в средствах массовой информации, разместить  извещение о проведении аукциона (приложение № 2) 22 февраля 2013 года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5. Контроль за исполнением данного приказа оставляю 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Директор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b/>
          <w:szCs w:val="28"/>
        </w:rPr>
        <w:t>муниципального имущества                                                         С. В. Кар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szCs w:val="28"/>
        </w:rPr>
      </w:pPr>
      <w:r>
        <w:rPr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5:09:00Z</dcterms:created>
  <dc:creator>Fadeeva</dc:creator>
  <dc:description/>
  <cp:keywords/>
  <dc:language>en-US</dc:language>
  <cp:lastModifiedBy>Степановская Г.М.</cp:lastModifiedBy>
  <cp:lastPrinted>2013-02-21T15:39:00Z</cp:lastPrinted>
  <dcterms:modified xsi:type="dcterms:W3CDTF">2013-02-22T11:14:00Z</dcterms:modified>
  <cp:revision>14</cp:revision>
  <dc:subject/>
  <dc:title> </dc:title>
</cp:coreProperties>
</file>